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ind w:left="1111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spacing w:lineRule="exact" w:line="240"/>
        <w:ind w:left="111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1111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исьму министерства </w:t>
      </w:r>
    </w:p>
    <w:p>
      <w:pPr>
        <w:pStyle w:val="Normal"/>
        <w:widowControl w:val="false"/>
        <w:autoSpaceDE w:val="false"/>
        <w:spacing w:lineRule="exact" w:line="240"/>
        <w:ind w:left="1111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оительства, архитектуры и </w:t>
      </w:r>
    </w:p>
    <w:p>
      <w:pPr>
        <w:pStyle w:val="Normal"/>
        <w:widowControl w:val="false"/>
        <w:autoSpaceDE w:val="false"/>
        <w:spacing w:lineRule="exact" w:line="240"/>
        <w:ind w:left="11115" w:hanging="0"/>
        <w:jc w:val="center"/>
        <w:rPr/>
      </w:pPr>
      <w:r>
        <w:rPr>
          <w:sz w:val="28"/>
          <w:szCs w:val="28"/>
        </w:rPr>
        <w:t>жилищно-коммуналь-ного  хозяйства  Ставропольского  края</w:t>
      </w:r>
    </w:p>
    <w:p>
      <w:pPr>
        <w:pStyle w:val="Normal"/>
        <w:widowControl w:val="false"/>
        <w:autoSpaceDE w:val="false"/>
        <w:spacing w:lineRule="exact" w:line="240"/>
        <w:ind w:left="11115" w:hanging="0"/>
        <w:jc w:val="center"/>
        <w:rPr/>
      </w:pPr>
      <w:r>
        <w:rPr>
          <w:sz w:val="28"/>
          <w:szCs w:val="28"/>
        </w:rPr>
        <w:t>от_____________№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sz w:val="28"/>
          <w:szCs w:val="28"/>
        </w:rPr>
        <w:t>для мониторинга реализации государственной программы Ставропольского края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государственной программы Ставропольского края: «Развитие градостроительства, строительства и архитектуры»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 w:val="28"/>
          <w:szCs w:val="28"/>
        </w:rPr>
        <w:t>Отчетный период: январь – сентябрь 2014 года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: Бутенко Алексей Викторович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830"/>
        <w:gridCol w:w="1653"/>
        <w:gridCol w:w="1482"/>
        <w:gridCol w:w="1596"/>
        <w:gridCol w:w="1938"/>
        <w:gridCol w:w="1425"/>
        <w:gridCol w:w="2109"/>
        <w:gridCol w:w="2337"/>
      </w:tblGrid>
      <w:tr>
        <w:trPr>
          <w:trHeight w:val="16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Наименование основного мероприятия подпрограммы, мероприятия подпрограммы, контрольного событ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Ответственный исполнитель (должность, Ф.И.О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108" w:right="-165" w:hanging="0"/>
              <w:jc w:val="center"/>
              <w:rPr/>
            </w:pPr>
            <w:r>
              <w:rPr/>
              <w:t>начала реализации мероприят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4" w:hanging="0"/>
              <w:jc w:val="center"/>
              <w:rPr/>
            </w:pPr>
            <w:r>
              <w:rPr/>
              <w:t>Факт окончания реализации мероприятия, наступление контрольного событ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Ожидаемый результат реализации  мероприят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Плановое значение ожидаемого результата реализации мероприят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Фактическое значение ожидаемого результата реализации мероприят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832"/>
        <w:gridCol w:w="1653"/>
        <w:gridCol w:w="1482"/>
        <w:gridCol w:w="1596"/>
        <w:gridCol w:w="1938"/>
        <w:gridCol w:w="1425"/>
        <w:gridCol w:w="2109"/>
        <w:gridCol w:w="2325"/>
        <w:gridCol w:w="12"/>
        <w:gridCol w:w="1417"/>
        <w:gridCol w:w="448"/>
        <w:gridCol w:w="2044"/>
        <w:gridCol w:w="2044"/>
        <w:gridCol w:w="2044"/>
        <w:gridCol w:w="2044"/>
        <w:gridCol w:w="2044"/>
        <w:gridCol w:w="2044"/>
      </w:tblGrid>
      <w:tr>
        <w:trPr>
          <w:tblHeader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одпрограмма «Градостроительство и выполнение отдельных функций в области строительства и архитектуры» Программы*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88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сновное мероприятие: проведение инвентаризации и паспортизации зданий и сооружений в Ставропольском крае (далее – край)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Бутенко А.В., временно исполняющий обязанности первого заместителя министра строительства, архитектуры и жилищно-коммунального хозяйства Ставропольского края (далее – врио первого заместителя министра), Меценатова Н.И., начальник отдела реализации бюджетных инвестиций министерства строительства, архитектуры и жилищно-коммунального хозяйства Ставропольского края (далее - министерство)</w:t>
            </w:r>
          </w:p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декабря 2017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инвентаризация и паспортизация 4 зданий и сооружений в крае, подготовка технических и кадастровых паспортов на ни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14" w:right="-88" w:hanging="0"/>
              <w:jc w:val="center"/>
              <w:rPr/>
            </w:pPr>
            <w:r>
              <w:rPr/>
              <w:t>1.1.1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Контрольное событие: заключены государственные контракты в соответствии с действующим законодательством РФ о размещении заказ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Меценатова Н.И., начальник отдела реализации бюджетных инвестиций министерства</w:t>
            </w:r>
          </w:p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Королькова Т.П. начальник отдела планирования и осуществления закупок товаров, работ и услуг министе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декабря 2014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ш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88" w:hanging="0"/>
              <w:jc w:val="center"/>
              <w:rPr/>
            </w:pPr>
            <w:r>
              <w:rPr/>
              <w:t>1.1.2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spacing w:lineRule="auto" w:line="232" w:before="0" w:after="0"/>
              <w:rPr/>
            </w:pPr>
            <w:r>
              <w:rPr>
                <w:color w:val="000000"/>
              </w:rPr>
              <w:t>Контрольное событие</w:t>
            </w:r>
            <w:r>
              <w:rPr/>
              <w:t xml:space="preserve">: </w:t>
            </w:r>
            <w:r>
              <w:rPr>
                <w:color w:val="000000"/>
              </w:rPr>
              <w:t>заключены государственные контракты в соответствии с действующим законодательством РФ о размещении заказ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Меценатова Н.И., начальник отдела реализации бюджетных инвестиций министерства</w:t>
            </w:r>
          </w:p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Королькова Т.П. начальник отдела планирования и осуществления закупок товаров, работ и услуг министе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 2015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ш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hanging="0"/>
              <w:jc w:val="center"/>
              <w:rPr/>
            </w:pPr>
            <w:r>
              <w:rPr/>
              <w:t>1.1.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spacing w:lineRule="auto" w:line="232" w:before="0" w:after="0"/>
              <w:rPr/>
            </w:pPr>
            <w:r>
              <w:rPr>
                <w:color w:val="000000"/>
              </w:rPr>
              <w:t>Контрольное событие:</w:t>
            </w:r>
            <w:r>
              <w:rPr/>
              <w:t xml:space="preserve"> </w:t>
            </w:r>
            <w:r>
              <w:rPr>
                <w:color w:val="000000"/>
              </w:rPr>
              <w:t>заключены государственные контракты в соответствии с действующим законодательством РФ о размещении заказ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Меценатова Н.И., начальник отдела реализации бюджетных инвестиций министерства</w:t>
            </w:r>
          </w:p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Королькова Т.П. начальник отдела планирования и осуществления закупок товаров, работ и услуг министе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 2016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ш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hanging="0"/>
              <w:jc w:val="center"/>
              <w:rPr/>
            </w:pPr>
            <w:r>
              <w:rPr/>
              <w:t>1.1.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spacing w:lineRule="auto" w:line="232" w:before="0" w:after="0"/>
              <w:rPr/>
            </w:pPr>
            <w:r>
              <w:rPr>
                <w:color w:val="000000"/>
              </w:rPr>
              <w:t>Контрольное событие:</w:t>
            </w:r>
            <w:r>
              <w:rPr/>
              <w:t xml:space="preserve"> </w:t>
            </w:r>
            <w:r>
              <w:rPr>
                <w:color w:val="000000"/>
              </w:rPr>
              <w:t>заключены государственные контракты в соответствии с действующим законодательством РФ о размещении заказ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Меценатова Н.И., начальник отдела реализации бюджетных инвестиций министерства</w:t>
            </w:r>
          </w:p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Королькова Т.П. начальник отдела планирования и осуществления закупок товаров, работ и услуг министе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 2017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ш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spacing w:lineRule="auto" w:line="232" w:before="0" w:after="0"/>
              <w:rPr/>
            </w:pPr>
            <w:r>
              <w:rPr>
                <w:color w:val="000000"/>
              </w:rPr>
              <w:t>Основное мероприятие: уплата налогов на имущество организаций и земельного налога по объектам капитального строительств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jc w:val="both"/>
              <w:rPr/>
            </w:pPr>
            <w:r>
              <w:rPr/>
              <w:t>Бутенко А.В.,  врио первого заместителя министра, Меценатова Н.И, начальник отдела реализации бюджетных инвестиций министерства</w:t>
            </w:r>
          </w:p>
          <w:p>
            <w:pPr>
              <w:pStyle w:val="Normal"/>
              <w:ind w:left="-91" w:hanging="0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декабря 2017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лата налога, связанного с имуществом организаций, и земельного налога по объектам капитального строительства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44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: разработка сметных норм, расценок и цен в строительстве, а также методических документов, регламентирующих порядок их разработки и применения в кра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jc w:val="both"/>
              <w:rPr/>
            </w:pPr>
            <w:r>
              <w:rPr/>
              <w:t>Бутенко А.В.,  врио первого заместителя министра, Меценатова Н.И, начальник отдела реализации бюджетных инвестиций министерства</w:t>
            </w:r>
          </w:p>
          <w:p>
            <w:pPr>
              <w:pStyle w:val="Normal"/>
              <w:ind w:left="-91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декабря 2017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зработки сметных норм, расценок и цен в строительстве, а также методических документов, регламентирующих порядок их разработки и применения в крае, в количестве 4 единиц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единиц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88" w:hanging="0"/>
              <w:jc w:val="center"/>
              <w:rPr/>
            </w:pPr>
            <w:r>
              <w:rPr/>
              <w:t>1.3.1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: утверждены сборники территориальных единичных расценок и методических документов приказом министерства и размещены  на сайте министерст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Меценатова Н.И, начальник отдела реализации бюджетных инвестиций министе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 2014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88" w:hanging="0"/>
              <w:jc w:val="center"/>
              <w:rPr/>
            </w:pPr>
            <w:r>
              <w:rPr/>
              <w:t>1.3.2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: утверждены сборники территориальных единичных расценок и методических документов приказом министерства и размещены  на сайте министерст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Меценатова Н.И, начальник отдела реализации бюджетных инвестиций министе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 2015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88" w:hanging="0"/>
              <w:jc w:val="center"/>
              <w:rPr/>
            </w:pPr>
            <w:r>
              <w:rPr/>
              <w:t>1.3.3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: утверждены сборники территориальных единичных расценок и методических документов приказом министерства и размещены  на сайте министерст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Меценатова Н.И, начальник отдела реализации бюджетных инвестиций министе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 2016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88" w:hanging="0"/>
              <w:jc w:val="center"/>
              <w:rPr/>
            </w:pPr>
            <w:r>
              <w:rPr/>
              <w:t>1.3.4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: утверждены сборники территориальных единичных расценок и методических документов приказом министерства и размещены  на сайте министерст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Меценатова Н.И, начальник отдела реализации бюджетных инвестиций министе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 2017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jc w:val="center"/>
              <w:rPr/>
            </w:pPr>
            <w:r>
              <w:rPr/>
              <w:t>1.4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: разработка ежеквартальных индексов по видам работ и индексов изменения стоимости строительно-монтажных работ по объектам капитального строительства государственной собственности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jc w:val="both"/>
              <w:rPr/>
            </w:pPr>
            <w:r>
              <w:rPr/>
              <w:t>Бутенко А.В.,  врио первого заместителя министра, Меценатова Н.И, начальник отдела реализации бюджетных инвестиций министерства</w:t>
            </w:r>
          </w:p>
          <w:p>
            <w:pPr>
              <w:pStyle w:val="Normal"/>
              <w:ind w:left="-91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декабря 2017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зработки ежеквартальных индексов по видам работ и индексов изменения стоимости строительно-мон-тажных работ по объектам капитального строительства государственной собственности края в количестве 1120 единиц к 2017 году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14" w:right="-88" w:hanging="0"/>
              <w:jc w:val="center"/>
              <w:rPr/>
            </w:pPr>
            <w:r>
              <w:rPr/>
              <w:t>1.4.1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Контрольное событие: утверждены 4 приказа министерства о стоимости 1 чел. ч рабочего </w:t>
            </w:r>
            <w:r>
              <w:rPr>
                <w:lang w:val="en-US"/>
              </w:rPr>
              <w:t>IV</w:t>
            </w:r>
            <w:r>
              <w:rPr/>
              <w:t xml:space="preserve"> разряда и размещены на сайте министерст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Меценатова Н.И, начальник отдела реализации бюджетных инвестиций министе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декабр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4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ш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14" w:right="-88" w:hanging="0"/>
              <w:jc w:val="center"/>
              <w:rPr/>
            </w:pPr>
            <w:r>
              <w:rPr/>
              <w:t>1.4.2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Контрольное событие: утверждены 4 приказа министерства о стоимости 1 чел. ч рабочего </w:t>
            </w:r>
            <w:r>
              <w:rPr>
                <w:lang w:val="en-US"/>
              </w:rPr>
              <w:t>IV</w:t>
            </w:r>
            <w:r>
              <w:rPr/>
              <w:t xml:space="preserve"> разряда и размещены на сайте министерст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Меценатова Н.И, начальник отдела реализации бюджетных инвестиций министе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декабр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5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14" w:right="-88" w:hanging="0"/>
              <w:jc w:val="center"/>
              <w:rPr/>
            </w:pPr>
            <w:r>
              <w:rPr/>
              <w:t>1.4.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Контрольное событие: утверждены 4 приказа министерства о стоимости 1 чел. ч рабочего </w:t>
            </w:r>
            <w:r>
              <w:rPr>
                <w:lang w:val="en-US"/>
              </w:rPr>
              <w:t>IV</w:t>
            </w:r>
            <w:r>
              <w:rPr/>
              <w:t xml:space="preserve"> разряда и размещены на сайте министерст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Меценатова Н.И, начальник отдела реализации бюджетных инвестиций министе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декабр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6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14" w:right="-88" w:hanging="0"/>
              <w:jc w:val="center"/>
              <w:rPr/>
            </w:pPr>
            <w:r>
              <w:rPr/>
              <w:t>1.4.4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Контрольное событие: утверждены 4 приказа министерства о стоимости          1 чел. ч рабочего </w:t>
            </w:r>
            <w:r>
              <w:rPr>
                <w:lang w:val="en-US"/>
              </w:rPr>
              <w:t>IV</w:t>
            </w:r>
            <w:r>
              <w:rPr/>
              <w:t xml:space="preserve"> разряда и размещены на сайте министерст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Меценатова Н.И, начальник отдела реализации бюджетных инвестиций министе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декабр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7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88" w:hanging="0"/>
              <w:jc w:val="center"/>
              <w:rPr/>
            </w:pPr>
            <w:r>
              <w:rPr/>
              <w:t>1.4.5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: утверждены 4 приказа министерства об индексах изменения сметной стоимости строительства и размещены на сайте министерст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Меценатова Н.И, начальник отдела реализации бюджетных инвестиций министе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кабр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4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ш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14" w:right="-88" w:hanging="0"/>
              <w:jc w:val="center"/>
              <w:rPr/>
            </w:pPr>
            <w:r>
              <w:rPr/>
              <w:t>1.4.6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: утверждены 4 приказа министерства об индексах изменения сметной стоимости строительства и размещены на сайте министерст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4" w:hanging="0"/>
              <w:rPr/>
            </w:pPr>
            <w:r>
              <w:rPr/>
              <w:t>Меценатова Н.И, начальник отдела реализации бюджетных инвестиций министе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кабр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5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14" w:right="-88" w:hanging="0"/>
              <w:jc w:val="center"/>
              <w:rPr/>
            </w:pPr>
            <w:r>
              <w:rPr/>
              <w:t>1.4.7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ное событие: утверждены 4 приказа министерства об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ндеексах изменения сметной стоимости строительства и размещены на сайте министерст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Меценатова Н.И., начальник отдела реализации бюджетных инвестиций министе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кабр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6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14" w:right="-88" w:hanging="0"/>
              <w:jc w:val="center"/>
              <w:rPr/>
            </w:pPr>
            <w:r>
              <w:rPr/>
              <w:t>1.4.8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ное событие: утверждены 4 приказа министерства об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ндеексах изменения сметной стоимости строительства и размещены на сайте министерст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Меценатова Н.И., начальник отдела реализации бюджетных инвестиций министе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кабр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7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88" w:hanging="0"/>
              <w:jc w:val="center"/>
              <w:rPr/>
            </w:pPr>
            <w:r>
              <w:rPr/>
              <w:t>1.5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сновное мероприятие: проведение государственной экспертизы проектной документации по объектам капитального строительства государственной собственности края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91" w:right="-108" w:hanging="0"/>
              <w:rPr/>
            </w:pPr>
            <w:r>
              <w:rPr/>
              <w:t xml:space="preserve">Козинкина Е.Д, заместитель министра строительства, архитектуры и жилищно-коммунального хозяйства Ставропольского края (далее – заместитель министра), </w:t>
            </w:r>
          </w:p>
          <w:p>
            <w:pPr>
              <w:pStyle w:val="Normal"/>
              <w:spacing w:lineRule="auto" w:line="228"/>
              <w:ind w:left="-91" w:right="-108" w:hanging="0"/>
              <w:rPr/>
            </w:pPr>
            <w:r>
              <w:rPr/>
              <w:t>Пивовар А.Ф., начальник отдела планирования и финансового анализа</w:t>
            </w:r>
          </w:p>
          <w:p>
            <w:pPr>
              <w:pStyle w:val="Normal"/>
              <w:spacing w:lineRule="auto" w:line="228"/>
              <w:ind w:left="-91" w:right="-108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декабря 2017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проведение государственной экспертизы проектной документации по объектам капитального строительства в крае в количестве 800 единиц  к 2017 году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88" w:hanging="0"/>
              <w:jc w:val="center"/>
              <w:rPr/>
            </w:pPr>
            <w:r>
              <w:rPr/>
              <w:t>1.6.</w:t>
            </w:r>
          </w:p>
          <w:p>
            <w:pPr>
              <w:pStyle w:val="Normal"/>
              <w:snapToGrid w:val="false"/>
              <w:spacing w:lineRule="auto" w:line="228"/>
              <w:ind w:right="-8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28"/>
              <w:ind w:right="-88" w:hanging="0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сновное мероприятие: проведение государственной экспертизы результатов инженерных изысканий по объектам капитального строительства государственной собственности края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91" w:right="-108" w:hanging="0"/>
              <w:rPr/>
            </w:pPr>
            <w:r>
              <w:rPr/>
              <w:t>Козинкина Е.Д, заместитель министра,</w:t>
            </w:r>
          </w:p>
          <w:p>
            <w:pPr>
              <w:pStyle w:val="Normal"/>
              <w:spacing w:lineRule="auto" w:line="228"/>
              <w:ind w:left="-91" w:right="-108" w:hanging="0"/>
              <w:rPr/>
            </w:pPr>
            <w:r>
              <w:rPr/>
              <w:t>Пивовар А.Ф., начальник отдела планирования и финансового анализа министерства</w:t>
            </w:r>
          </w:p>
          <w:p>
            <w:pPr>
              <w:pStyle w:val="Normal"/>
              <w:spacing w:lineRule="auto" w:line="228"/>
              <w:ind w:left="-91" w:right="-108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декабря 2017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проведение государственной экспертизы результатов 524 инженерных изысканий по объектам капитального строительства в крае к 2017 году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88" w:hanging="0"/>
              <w:jc w:val="center"/>
              <w:rPr/>
            </w:pPr>
            <w:r>
              <w:rPr/>
              <w:t>1.7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сновное мероприятие: проведение межевания земельных участков под строительство объектов государственной собственности края, подготовка межевых и градостроительных планов, кадастровых паспортов объектов государственной собственности кра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Бутенко А.В.,  врио первого заместителя министра, Меценатова Н.И., начальник отдела реализации бюджетных инвестиций министерства</w:t>
            </w:r>
          </w:p>
          <w:p>
            <w:pPr>
              <w:pStyle w:val="Normal"/>
              <w:spacing w:lineRule="auto" w:line="228"/>
              <w:ind w:left="-91" w:hanging="0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декабря 2017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" w:hanging="0"/>
              <w:jc w:val="both"/>
              <w:rPr/>
            </w:pPr>
            <w:r>
              <w:rPr/>
              <w:t>проведение межевания земельных участков под  4 объектами капитального строительства в крае, подготовка межевых планов, кадастровых паспортов, градостроительных планов земельных участков в соответствии с Градостроительным кодексом Российской Федерации</w:t>
            </w:r>
          </w:p>
          <w:p>
            <w:pPr>
              <w:pStyle w:val="Normal"/>
              <w:spacing w:lineRule="auto" w:line="228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ш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–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45" w:hanging="0"/>
              <w:jc w:val="center"/>
              <w:rPr/>
            </w:pPr>
            <w:r>
              <w:rPr/>
              <w:t>1.7.1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: заключены государственные контракты в соответствии с действующим законодательством РФ о размещении заказ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jc w:val="both"/>
              <w:rPr/>
            </w:pPr>
            <w:r>
              <w:rPr/>
              <w:t>Меценато-</w:t>
            </w:r>
          </w:p>
          <w:p>
            <w:pPr>
              <w:pStyle w:val="Normal"/>
              <w:ind w:left="-103" w:hanging="0"/>
              <w:jc w:val="both"/>
              <w:rPr/>
            </w:pPr>
            <w:r>
              <w:rPr/>
              <w:t>ва Н.И., начальник отдела реализации бюджетных инвестиций министерства, Королько-      ва Т.П. начальник отдела планирования и осуществления закупок товаров, работ и услуг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декабр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4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" w:hanging="0"/>
              <w:jc w:val="center"/>
              <w:rPr/>
            </w:pPr>
            <w:r>
              <w:rPr/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ш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45" w:hanging="0"/>
              <w:jc w:val="center"/>
              <w:rPr/>
            </w:pPr>
            <w:r>
              <w:rPr/>
              <w:t>1.7.2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: заключены государственные контракты в соответствии с действующим законодательством РФ о размещении заказ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jc w:val="both"/>
              <w:rPr/>
            </w:pPr>
            <w:r>
              <w:rPr/>
              <w:t>Меценато-</w:t>
            </w:r>
          </w:p>
          <w:p>
            <w:pPr>
              <w:pStyle w:val="Normal"/>
              <w:ind w:left="-103" w:hanging="0"/>
              <w:jc w:val="both"/>
              <w:rPr/>
            </w:pPr>
            <w:r>
              <w:rPr/>
              <w:t>ва Н.И., начальник отдела реализации бюджетных инвестиций министерства, Королько-      ва Т.П. начальник отдела планирования и осуществления закупок товаров, работ и услуг министерства</w:t>
            </w:r>
          </w:p>
          <w:p>
            <w:pPr>
              <w:pStyle w:val="Normal"/>
              <w:ind w:left="-91" w:hanging="0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31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декабр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5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" w:hanging="0"/>
              <w:jc w:val="center"/>
              <w:rPr/>
            </w:pPr>
            <w:r>
              <w:rPr/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45" w:hanging="0"/>
              <w:jc w:val="center"/>
              <w:rPr/>
            </w:pPr>
            <w:r>
              <w:rPr/>
              <w:t>1.7.3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: заключены государственные контракты в соответствии с действующим законодательством РФ о размещении заказ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jc w:val="both"/>
              <w:rPr/>
            </w:pPr>
            <w:r>
              <w:rPr/>
              <w:t>Меценато-</w:t>
            </w:r>
          </w:p>
          <w:p>
            <w:pPr>
              <w:pStyle w:val="Normal"/>
              <w:ind w:left="-103" w:hanging="0"/>
              <w:jc w:val="both"/>
              <w:rPr/>
            </w:pPr>
            <w:r>
              <w:rPr/>
              <w:t>ва Н.И., начальник отдела реализации бюджетных инвестиций министерства, Королько-      ва Т.П. начальник отдела планирования и осуществления закупок товаров, работ и услуг министерства</w:t>
            </w:r>
          </w:p>
          <w:p>
            <w:pPr>
              <w:pStyle w:val="Normal"/>
              <w:ind w:left="-91" w:right="-51" w:hanging="0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 декабря 2016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" w:hanging="0"/>
              <w:jc w:val="center"/>
              <w:rPr/>
            </w:pPr>
            <w:r>
              <w:rPr/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45" w:hanging="0"/>
              <w:jc w:val="center"/>
              <w:rPr/>
            </w:pPr>
            <w:r>
              <w:rPr/>
              <w:t>1.7.4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: заключены государственные контракты в соответствии с действующим законодательством РФ о размещении заказ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jc w:val="both"/>
              <w:rPr/>
            </w:pPr>
            <w:r>
              <w:rPr/>
              <w:t>Меценато-</w:t>
            </w:r>
          </w:p>
          <w:p>
            <w:pPr>
              <w:pStyle w:val="Normal"/>
              <w:ind w:left="-103" w:hanging="0"/>
              <w:jc w:val="both"/>
              <w:rPr/>
            </w:pPr>
            <w:r>
              <w:rPr/>
              <w:t>ва Н.И., начальник отдела реализации бюджетных инвестиций министерства, Королько-      ва Т.П. начальник отдела планирования и осуществления закупок товаров, работ и услуг министерства</w:t>
            </w:r>
          </w:p>
          <w:p>
            <w:pPr>
              <w:pStyle w:val="Normal"/>
              <w:ind w:left="-91" w:right="-51" w:hanging="0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 декабря 2017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" w:hanging="0"/>
              <w:jc w:val="center"/>
              <w:rPr/>
            </w:pPr>
            <w:r>
              <w:rPr/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jc w:val="center"/>
              <w:rPr/>
            </w:pPr>
            <w:r>
              <w:rPr/>
              <w:t>1.8.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: реализация схемы территориального планирования Ставропольского края, утвержденной постановлением Правительства Ставропольского края от 05 апреля     2011 г. № 116-п (далее – схема территориального планирования кр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Маркова М.М., начальник отдела архитектуры и градостроительства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декабря 2017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(изменение) документов территориального планирования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ш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документации по планировке территории для 8 объектов регионального значения;</w:t>
            </w:r>
          </w:p>
          <w:p>
            <w:pPr>
              <w:pStyle w:val="Normal"/>
              <w:jc w:val="both"/>
              <w:rPr/>
            </w:pPr>
            <w:r>
              <w:rPr/>
              <w:t>ведение автоматизированной базы градостроительных данных информационного банка, техническое обеспечение ее рабо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ш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8" w:hanging="0"/>
              <w:jc w:val="center"/>
              <w:rPr/>
            </w:pPr>
            <w:r>
              <w:rPr/>
              <w:t>1.8.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: Правительством Ставропольского края утверждена схема территориального планирования края, с внесенными изменениям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Маркова М.М., начальник отдела архитектуры и градостроительства министе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4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88" w:hanging="0"/>
              <w:jc w:val="center"/>
              <w:rPr/>
            </w:pPr>
            <w:r>
              <w:rPr/>
              <w:t>1.8.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: проведены конкурсы на разработку проектов планировок для объектов регионального знач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Маркова М.М., начальник отдела архитектуры и градостроительства министе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 2015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88" w:hanging="0"/>
              <w:jc w:val="center"/>
              <w:rPr/>
            </w:pPr>
            <w:r>
              <w:rPr/>
              <w:t>1.8.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: проведены конкурсы на разработку проектов планировок для объектов регионального знач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Маркова М.М., начальник отдела архитектуры и градостроительства министе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 2016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88" w:hanging="0"/>
              <w:jc w:val="center"/>
              <w:rPr/>
            </w:pPr>
            <w:r>
              <w:rPr/>
              <w:t>1.8.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: проведены конкурсы на разработку проектов планировок для объектов регионального знач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Маркова М.М., начальник отдела архитектуры и градостроительства министе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 2017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.9.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jc w:val="both"/>
              <w:rPr/>
            </w:pPr>
            <w:r>
              <w:rPr/>
              <w:t>Основное мероприятие: обеспечение жильем ветеранов, инвалидов и семей, имеющих детей инвалидов, проживающих в крае (далее – ветераны и инвалиды кр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 xml:space="preserve">Козинкина Е.Д, заместитель министра, 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Арутюно-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ва И.Ф., начальник отдела реализации национального проекта и социальных гарантий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декабря 2017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жильем 282 ветеранов и инвалидов края к 2017 году, в том числ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ел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8" w:hanging="0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108" w:hanging="0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2014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жильем 74  ветеранов Великой Отечественной войны (человек ежеквартально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ел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8" w:hanging="0"/>
              <w:jc w:val="center"/>
              <w:rPr/>
            </w:pPr>
            <w:r>
              <w:rPr/>
              <w:t>1.9.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jc w:val="both"/>
              <w:rPr/>
            </w:pPr>
            <w:r>
              <w:rPr/>
              <w:t>Контрольное событие: заключено Соглашение с Министерством строительства и жилищно-комму-нального хозяйства Российской Федерации о предоставлении  в 2014 году субвенций из федерального бюджета бюджету субъекта Российской Федерации на обеспечение жильем нуждающихся в улучшении жилищных условий отдельных категорий граждан,  установленных Федеральным законом от        12 января 1995 г. № 5-ФЗ «О ветеранах», в соответствии с Указом Президента Российской Федерации от 7 мая 2008 г. № 714 «Об обеспечении жильем ветеранов Великой Отечественной войны 1941-1945 годов».</w:t>
            </w:r>
          </w:p>
          <w:p>
            <w:pPr>
              <w:pStyle w:val="Normal"/>
              <w:ind w:right="-68" w:hanging="0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 xml:space="preserve">Козинкина Е.Д, заместитель министра, 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Арутюно-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ва И.Ф., начальник отдела реализации национального проекта и социальных гарантий министерства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31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кабр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4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ключены соглашения с Минстроем Росси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глашение  от 01 апреля 2014 г. № 07-58/с 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глашение от 01 апреля 2014 г. № 07-136/с на сумме 89,5 млн. рублей на обеспечение жильем нуждающихся в улучшении жилищных условий на обеспечение жильем 124 ветеранов, инвалидов и семей, имеющих детей- инвалидов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 Подпрограмма «Жилище» Программы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2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: развитие системы ипотечного жилищного кредитования, коммунальной инфраструктуры и строительства доступного жилья в крае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 xml:space="preserve">Козинкина Е.Д, заместитель министра, </w:t>
            </w:r>
          </w:p>
          <w:p>
            <w:pPr>
              <w:pStyle w:val="Normal"/>
              <w:ind w:left="-91" w:hanging="0"/>
              <w:jc w:val="both"/>
              <w:rPr/>
            </w:pPr>
            <w:r>
              <w:rPr/>
              <w:t>Пивовар А.Ф., начальник отдела планирования и финансового анализа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декабря 2017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1" w:hanging="0"/>
              <w:jc w:val="both"/>
              <w:rPr/>
            </w:pPr>
            <w:r>
              <w:rPr/>
              <w:t>обеспечение жильем 760 семей края с помощью ипотечных жилищных кредитов (займов), выданных открытым акционерным обществом «Ипотечное инвестиционное агентство Ставропольского края» к 2017 году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кол-во сем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учшение жилищных условий 840 семей края с использованием кредитов, в том числе ипотечных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данных российскими кредитными организациями, с привлечением материнского (семейного) капитала при оказании государственной поддержки за счет средств бюджета Ставропольского края к 2017 году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кол-во сем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 xml:space="preserve">Козинкина Е.Д, заместитель министра, 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Арутюно-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ва И.Ф., начальник отдела реализации национального проекта и социальных гарантий министерства</w:t>
            </w:r>
          </w:p>
          <w:p>
            <w:pPr>
              <w:pStyle w:val="Normal"/>
              <w:ind w:left="-91" w:hanging="0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учшение жилищных условий 75 молодых (в возрасте до 35 лет) учителей государственных и муниципальных общеобразовательных учреждений Ставропольского края, реализующих образовательные программы начального общего, основного общего и среднего (полного) общего образования за счет ипотечных жилищных кредитов при оказании государственной поддержки за счет средств федерального бюджета и краевого бюдж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елове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8" w:hanging="0"/>
              <w:jc w:val="center"/>
              <w:rPr/>
            </w:pPr>
            <w:r>
              <w:rPr/>
              <w:t>2.1.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трольное событие: заключено Соглашение о возмещении части затрат по ипотечным кредитам, выданным физическим лицам на приобретение (строительство) жилья с привлечением материнского (семейного) капитала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51" w:hanging="0"/>
              <w:jc w:val="both"/>
              <w:rPr/>
            </w:pPr>
            <w:r>
              <w:rPr/>
              <w:t>Козинкина Е.Д, заместитель министра, Пивовар А.Ф., начальник отдела планирования и финансового анализа министе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202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08" w:hanging="0"/>
              <w:jc w:val="center"/>
              <w:rPr/>
            </w:pPr>
            <w:r>
              <w:rPr/>
              <w:t xml:space="preserve">31     </w:t>
            </w:r>
          </w:p>
          <w:p>
            <w:pPr>
              <w:pStyle w:val="Normal"/>
              <w:ind w:left="-30" w:right="-108" w:hanging="0"/>
              <w:jc w:val="center"/>
              <w:rPr/>
            </w:pPr>
            <w:r>
              <w:rPr/>
              <w:t>декабря 2014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>Между министерством и кредитной организацией (Ставропольское отделение № 5230- филиал ОАО «Сбербанк России») заключено Соглашение о возмещении части затрат по ипотечным кредитам, выданным физическим лицам на приобретение (строительство) жилья с привлечением материнского (семейного) капитала в 2014 году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трольное событие: заключено Соглашение о возмещении части затрат по ипотечным кредитам, выданным физическим лицам на приобретение (строительство) жилья с привлечением материнского (семейного) капитала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 xml:space="preserve">Козинкина Е.Д, заместитель министра, 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Пивовар А.Ф., начальник отдела планирования и финансового анализа министе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202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08" w:hanging="0"/>
              <w:jc w:val="center"/>
              <w:rPr/>
            </w:pPr>
            <w:r>
              <w:rPr/>
              <w:t xml:space="preserve">31    </w:t>
            </w:r>
          </w:p>
          <w:p>
            <w:pPr>
              <w:pStyle w:val="Normal"/>
              <w:ind w:left="-30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декабря 2015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трольное событие: заключено Соглашение о возмещении части затрат по ипотечным кредитам, выданным физическим лицам на приобретение (строительство) жилья с привлечением материнского (семейного) капитал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 xml:space="preserve">Козинкина Е.Д, заместитель министра, </w:t>
            </w:r>
          </w:p>
          <w:p>
            <w:pPr>
              <w:pStyle w:val="Normal"/>
              <w:ind w:left="-91" w:hanging="0"/>
              <w:jc w:val="both"/>
              <w:rPr/>
            </w:pPr>
            <w:r>
              <w:rPr/>
              <w:t>Пивовар А.Ф., начальник отдела планирования и финансового анализа министе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202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08" w:hanging="0"/>
              <w:jc w:val="center"/>
              <w:rPr/>
            </w:pPr>
            <w:r>
              <w:rPr/>
              <w:t xml:space="preserve">31    </w:t>
            </w:r>
          </w:p>
          <w:p>
            <w:pPr>
              <w:pStyle w:val="Normal"/>
              <w:ind w:left="-30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декабря  2016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jc w:val="center"/>
              <w:rPr/>
            </w:pPr>
            <w:r>
              <w:rPr/>
              <w:t>2.1.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трольное событие: заключено Соглашение о возмещении части затрат по ипотечным кредитам, выданным физическим лицам на приобретение (строительство) жилья с привлечением материнского (семейного) капитала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 xml:space="preserve">Козинкина Е.Д, заместитель министра, 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Пивовар А.Ф., начальник отдела планирования и финансового анализа министе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202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08" w:hanging="0"/>
              <w:jc w:val="center"/>
              <w:rPr/>
            </w:pPr>
            <w:r>
              <w:rPr/>
              <w:t xml:space="preserve">31 </w:t>
            </w:r>
          </w:p>
          <w:p>
            <w:pPr>
              <w:pStyle w:val="Normal"/>
              <w:ind w:left="-30" w:right="-108" w:hanging="0"/>
              <w:jc w:val="center"/>
              <w:rPr/>
            </w:pPr>
            <w:r>
              <w:rPr/>
              <w:t>декабря 2017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трольное событие: заключено Соглашение между Министерством образования и науки Российской Федерации</w:t>
            </w:r>
            <w:r>
              <w:rPr>
                <w:w w:val="97"/>
              </w:rPr>
              <w:t xml:space="preserve"> и  </w:t>
            </w:r>
            <w:bookmarkStart w:id="0" w:name="Par36"/>
            <w:bookmarkEnd w:id="0"/>
            <w:r>
              <w:rPr/>
              <w:t xml:space="preserve">Правительством Ставропольского края о предоставлении субсидий из федерального бюджета бюджету Ставропольского края на возмещение части затрат в связи с предоставлением </w:t>
            </w:r>
            <w:r>
              <w:rPr>
                <w:bCs/>
                <w:color w:val="000000"/>
              </w:rPr>
              <w:t>учителям общеобразовательных учреждений ипотечного креди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 xml:space="preserve">Козинкина Е.Д, заместитель министра, 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Арутюно-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Ва И.Ф., начальник отдела реализации национального проекта и социальных гарантий министе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202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08" w:hanging="0"/>
              <w:jc w:val="center"/>
              <w:rPr/>
            </w:pPr>
            <w:r>
              <w:rPr/>
              <w:t xml:space="preserve">31     </w:t>
            </w:r>
          </w:p>
          <w:p>
            <w:pPr>
              <w:pStyle w:val="Normal"/>
              <w:ind w:left="-30" w:right="-108" w:hanging="0"/>
              <w:jc w:val="center"/>
              <w:rPr/>
            </w:pPr>
            <w:r>
              <w:rPr/>
              <w:t>декабря 2014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по предоставлению молодым учителям ипотечных кредитов с процентной ставкой не более 8,5 процентов годовых закончено в декабре 2013 года, на 2014 год не продлено, в связи с чем соглашение с Министерством образования и науки Российской Федерации в 2014 году не заключается. Планируется использовать остатки средств федерального бюджета, не использованные в 2013 году  в сумме 20923,7 тыс. рублей на те же цели в 2014 году.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2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: обеспечение жильем молодых семей, проживающих на территории края, признанных в установленном порядке нуждающимися в улучшении жилищных условий (далее – молодые семьи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 xml:space="preserve">Козинкина Е.Д, заместитель министра, 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Арутюно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а И.Ф., начальник отдела реализации национального проекта и социальных гарантий министерства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декабря 2016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учшение жилищных условий 2855 молодых семей с использованием заемных средств при оказании им содействия за счет средств федерального бюджета, бюджета Ставропольского края и местных бюджетов к      2017 год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количество молодых сем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jc w:val="center"/>
              <w:rPr/>
            </w:pPr>
            <w:r>
              <w:rPr/>
              <w:t>2.2.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Контрольное событие: заключено Соглашение с Министерством строительства и жилищно-коммунального хозяйства Российской Федерации о предоставлении субсидии из федерального бюджета бюджету Ставропольского края на софинансирование расходных обязательств субъекта Российской Федерации на предоставление социальных выплат молодым семьям на приобретение (строительство) жилья в рамках подпрограммы «Обеспечение жильем молодых семей» федеральной целевой программы «Жилище» на 2011-2015 годы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65" w:hanging="0"/>
              <w:jc w:val="both"/>
              <w:rPr/>
            </w:pPr>
            <w:r>
              <w:rPr/>
              <w:t xml:space="preserve">Козинкина Е.Д, заместитель министра, 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Арутюно-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ва И.Ф., начальник отдела реализации национального проекта и социальных гарантий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91" w:right="-165" w:hanging="0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 xml:space="preserve">31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декабря 2014 г.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ключено соглашение между Министерством строительства и жилищно-коммунального хозяйства Российской Федерации (далее – Минстрой России) и министерством 17.07.2014 № 05-229/с о предоставлении субсидии из федерального бюджета бюджету Ставропольского края на софинансирование расходных обязательств субъекта Российской Федерации на предоставление социальных выплат молодым семьям на приобретение (строительство) жилья в рамках подпрограммы «Обеспечение жильем молодых семей» федеральной целевой программы «Жилище» на 2011-2015 годы направлен в Минстрой России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jc w:val="center"/>
              <w:rPr/>
            </w:pPr>
            <w:r>
              <w:rPr/>
              <w:t>2.2.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Контрольное событие: заключено Соглашение с Министерством строительства и жилищно-коммунального хозяйства Российской Федерации о предоставлении субсидии из федерального бюджета бюджету Ставропольского края на софинансирование расходных обязательств субъекта Российской Федерации на предоставление социальных выплат молодым семьям на приобретение (строительство) жилья в рамках подпрограммы «Обеспечение жильем молодых семей» федеральной целевой программы «Жилище» на 2011-2015 годы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51" w:hanging="0"/>
              <w:jc w:val="both"/>
              <w:rPr/>
            </w:pPr>
            <w:r>
              <w:rPr/>
              <w:t xml:space="preserve">Козинкина Е.Д, заместитель министра, 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Арутюно-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ва И.Ф., начальник отдела реализации национального проекта и социальных гарантий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91" w:right="-165" w:hanging="0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 xml:space="preserve">31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 xml:space="preserve">декабря 2015 г.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jc w:val="center"/>
              <w:rPr/>
            </w:pPr>
            <w:r>
              <w:rPr/>
              <w:t>2.2.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Контрольное событие: заключено Соглашение с Министерством строительства и жилищно-комму-нального хозяйства Российской Федерации о предоставлении субсидии из федерального бюджета бюджету Ставропольского края на софинансирование расходных обязательств субъекта Российской Федерации на предоставление социальных выплат молодым семьям на приобретение (строительство) жилья в рамках подпрограммы «Обеспечение жильем молодых семей» федеральной целевой программы «Жилище» на 2011-2015 годы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65" w:hanging="0"/>
              <w:jc w:val="both"/>
              <w:rPr/>
            </w:pPr>
            <w:r>
              <w:rPr/>
              <w:t xml:space="preserve">Козинкина Е.Д, заместитель министра, 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Арутюно-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ва И.Ф., начальник отдела реализации национального проекта и социальных гарантий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91" w:right="-165" w:hanging="0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 xml:space="preserve">31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декабря 2016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jc w:val="center"/>
              <w:rPr/>
            </w:pPr>
            <w:r>
              <w:rPr/>
              <w:t>2.2.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Контрольное событие: заключено Соглашение с Министерством строительства и жилищно-комму-нального хозяйства Российской Федерации о предоставлении субсидии из федерального бюджета бюджету Ставропольского края на софинансирование расходных обязательств субъекта Российской Федерации на предоставление социальных выплат молодым семьям на приобретение (строительство) жилья в рамках подпрограммы «Обеспечение жильем молодых семей» федеральной целевой программы «Жилище» на 2011-2015 годы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 xml:space="preserve">Козинкина Е.Д, заместитель министра, 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Арутюно-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ва И.Ф., начальник отдела реализации национального проекта и социальных гарантий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91" w:right="-165" w:hanging="0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 xml:space="preserve">31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декабря 2017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3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: стимулирование развития жилищного строительства в крае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6" w:hanging="0"/>
              <w:jc w:val="both"/>
              <w:rPr/>
            </w:pPr>
            <w:r>
              <w:rPr/>
              <w:t xml:space="preserve">Бутенко А.В., врио первого заместителя министра, </w:t>
            </w:r>
          </w:p>
          <w:p>
            <w:pPr>
              <w:pStyle w:val="Normal"/>
              <w:ind w:left="-91" w:right="-51" w:hanging="0"/>
              <w:jc w:val="both"/>
              <w:rPr/>
            </w:pPr>
            <w:r>
              <w:rPr/>
              <w:t>Чумакова И.В., начальник отдела жилищного строительства и строй--индустрии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декабря 2017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едение годового объема ввода жилья в крае до 1780 тыс. кв. метров к 2017 году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тыс. кв. метр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,1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24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hanging="0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right="-108" w:hanging="0"/>
              <w:jc w:val="both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260 жилых квартир в многоквартирных жилых домах и индивидуальных жилых домах к 2017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5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1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hanging="0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right="-108" w:hanging="0"/>
              <w:jc w:val="both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доли земельных участков, обеспеченных инженерной инфраструктурой, подлежащих предоставлению для жилищного строительства семьям, имеющим трех и более детей, в общем количестве земельных участков, подлежащих предоставлению для жилищного строительства семьям, имеющим трех и более детей, в крае до 15 процен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hanging="0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right="-108" w:hanging="0"/>
              <w:jc w:val="both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нижение коэффициента доступности жилья для населения края до 2,1 к 2017 г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II</w:t>
            </w:r>
            <w:r>
              <w:rPr>
                <w:lang w:val="en-US"/>
              </w:rPr>
              <w:t>I</w:t>
            </w:r>
            <w:r>
              <w:rPr/>
              <w:t>. Подпрограмма «Повышение устойчивости жилых домов, основных объектов и систем жизнеобеспечения» Программы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2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4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: осуществление бюджетных инвестиций в объекты капитального строительства государственной собственности кр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Бутенко А.В., врио первого заместителя министра, Меценато-</w:t>
            </w:r>
          </w:p>
          <w:p>
            <w:pPr>
              <w:pStyle w:val="Normal"/>
              <w:ind w:left="-103" w:hanging="0"/>
              <w:rPr/>
            </w:pPr>
            <w:r>
              <w:rPr/>
              <w:t>ва Н.И., начальник отдела реализации бюджетных инвестиций министерства, Королько-      ва Т.П. начальник отдела планирования и осуществления закупок товаров, работ и услуг министерства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декабря 2017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/>
              <w:t>Снижение социального, экономического и экологического риска от сейсмических воздействий в крае; создание условий для устойчивого функционирования систем жизнеобеспечения при наступлении сейсмических событий и ликвидации их последств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8" w:hanging="0"/>
              <w:jc w:val="center"/>
              <w:rPr/>
            </w:pPr>
            <w:r>
              <w:rPr/>
              <w:t>2.4.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: заключены государственные контракты в рамках действующего законодательства РФ о размещении заказ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both"/>
              <w:rPr/>
            </w:pPr>
            <w:r>
              <w:rPr/>
              <w:t>Меценато-     ва Н.И., начальник отдела реализации бюджетных инвестиций министерства, Королько-      ва Т.П. начальник отдела планирования и осуществления закупок товаров, работ и услуг министерства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202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jc w:val="center"/>
              <w:rPr/>
            </w:pPr>
            <w:r>
              <w:rPr/>
              <w:t>31  декабря 2014 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8" w:hanging="0"/>
              <w:jc w:val="center"/>
              <w:rPr/>
            </w:pPr>
            <w:r>
              <w:rPr/>
              <w:t>2.4.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: заключены государственные контракты в рамках действующего законодательства РФ о размещении заказ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both"/>
              <w:rPr/>
            </w:pPr>
            <w:r>
              <w:rPr/>
              <w:t>Меценато-     ва Н.И., начальник отдела реализации бюджетных инвестиций министерства, Королько-      ва Т.П. начальник отдела планирования и осуществления закупок товаров, работ и услуг министерства</w:t>
            </w:r>
          </w:p>
          <w:p>
            <w:pPr>
              <w:pStyle w:val="Normal"/>
              <w:ind w:left="-103" w:hanging="0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202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jc w:val="center"/>
              <w:rPr/>
            </w:pPr>
            <w:r>
              <w:rPr/>
              <w:t>31  декабря 2015 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8" w:hanging="0"/>
              <w:jc w:val="center"/>
              <w:rPr/>
            </w:pPr>
            <w:r>
              <w:rPr/>
              <w:t>2.4.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: заключены государственные контракты в рамках действующего законодательства РФ о размещении заказ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both"/>
              <w:rPr/>
            </w:pPr>
            <w:r>
              <w:rPr/>
              <w:t>Меценато-     ва Н.И., начальник отдела реализации бюджетных инвестиций министерства, Королько-      ва Т.П. начальник отдела планирования и осуществления закупок товаров, работ и услуг министерства</w:t>
            </w:r>
          </w:p>
          <w:p>
            <w:pPr>
              <w:pStyle w:val="Normal"/>
              <w:ind w:left="-103" w:hanging="0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202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jc w:val="center"/>
              <w:rPr/>
            </w:pPr>
            <w:r>
              <w:rPr/>
              <w:t>31  декабря 2016 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8" w:hanging="0"/>
              <w:jc w:val="center"/>
              <w:rPr/>
            </w:pPr>
            <w:r>
              <w:rPr/>
              <w:t>2.4.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: заключены государственные контракты в рамках действующего законодательства РФ о размещении заказ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both"/>
              <w:rPr/>
            </w:pPr>
            <w:r>
              <w:rPr/>
              <w:t>Меценато-     ва Н.И., начальник отдела реализации бюджетных инвестиций министерства, Королько-      ва Т.П. начальник отдела планирования и осуществления закупок товаров, работ и услуг министерства</w:t>
            </w:r>
          </w:p>
          <w:p>
            <w:pPr>
              <w:pStyle w:val="Normal"/>
              <w:ind w:left="-103" w:hanging="0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202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jc w:val="center"/>
              <w:rPr/>
            </w:pPr>
            <w:r>
              <w:rPr/>
              <w:t>31  декабря 2017 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97" w:right="-79" w:hanging="39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397" w:right="-79" w:hanging="397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. Подпрограмма «Обеспечение реализации государственной программы Ставропольского края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«Развитие градостроительства, строительства и архитектуры» и общепрограммные мероприятия» Программы</w:t>
            </w:r>
          </w:p>
        </w:tc>
        <w:tc>
          <w:tcPr>
            <w:tcW w:w="142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97" w:right="-79" w:hanging="397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97" w:right="-79" w:hanging="397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97" w:right="-79" w:hanging="397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97" w:right="-79" w:hanging="397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97" w:right="-79" w:hanging="397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97" w:right="-79" w:hanging="397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97" w:right="-79" w:hanging="397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97" w:right="-79" w:hanging="39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5</w:t>
            </w:r>
            <w:r>
              <w:rPr>
                <w:lang w:val="en-US"/>
              </w:rPr>
              <w:t>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: </w:t>
            </w:r>
            <w:r>
              <w:rPr>
                <w:color w:val="000000"/>
              </w:rPr>
              <w:t>обеспечение деятельности по реализации Программ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рств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декабря 2017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на территории края государственной политики в области градостроительства, строительства и архитекту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на территории края государственной политики в области градостроительства, строительства и архитектуры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на территории края государственной политики в области градостроительства, строительства и архитектуры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7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: </w:t>
            </w:r>
            <w:r>
              <w:rPr>
                <w:color w:val="000000"/>
              </w:rPr>
              <w:t>выполнение работ для осуществления отдельных функций министерст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 декабря 2017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зданий, сооружений и помещений министерства общей площадью 1495,5 кв. м;</w:t>
            </w:r>
          </w:p>
          <w:p>
            <w:pPr>
              <w:pStyle w:val="Normal"/>
              <w:jc w:val="both"/>
              <w:rPr/>
            </w:pPr>
            <w:r>
              <w:rPr/>
              <w:t>транспортное обслуживание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зданий, сооружений и помещений министерства общей площадью 1495,5 кв. м;</w:t>
            </w:r>
          </w:p>
          <w:p>
            <w:pPr>
              <w:pStyle w:val="Normal"/>
              <w:jc w:val="both"/>
              <w:rPr/>
            </w:pPr>
            <w:r>
              <w:rPr/>
              <w:t>транспортное обслуживание министерств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зданий, сооружений и помещений министерства общей площадью 1495,5 кв. м;</w:t>
            </w:r>
          </w:p>
          <w:p>
            <w:pPr>
              <w:pStyle w:val="Normal"/>
              <w:jc w:val="both"/>
              <w:rPr/>
            </w:pPr>
            <w:r>
              <w:rPr/>
              <w:t>транспортное обслуживание министерств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инистр строительства, архитектуры </w:t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и жилищно-коммунального хозяйства 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                                                                                                        С.А.Горло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422" w:gutter="0" w:header="709" w:top="198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7:21:00Z</dcterms:created>
  <dc:creator>mamedolieva.n</dc:creator>
  <dc:description/>
  <cp:keywords/>
  <dc:language>en-US</dc:language>
  <cp:lastModifiedBy>mamedolieva.n</cp:lastModifiedBy>
  <cp:lastPrinted>2014-07-21T17:36:00Z</cp:lastPrinted>
  <dcterms:modified xsi:type="dcterms:W3CDTF">2014-10-22T06:21:00Z</dcterms:modified>
  <cp:revision>56</cp:revision>
  <dc:subject/>
  <dc:title>Детальный план-график</dc:title>
</cp:coreProperties>
</file>